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590157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092373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571306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415498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